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01133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0487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82535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