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etHack Makefile (VMS) - for the [Unix]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etHack 3.6</w:t>
        <w:tab/>
        <w:t>Makefile.doc</w:t>
        <w:tab/>
        <w:t>$NHDT-Date: 1524689428 2018/04/25 20:50:28 $</w:t>
        <w:tab/>
        <w:t>$NHDT-Branch: NetHack-3.6.0 $:$NHDT-Revision: 1.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11 by Robert Patrick Ra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tHack may be freely redistributed.  See licens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 this file to [.doc]Makefile. and edit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= Guidebook.</w:t>
        <w:tab/>
        <w:tab/>
        <w:t># regula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ps</w:t>
        <w:tab/>
        <w:t>#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dvi</w:t>
        <w:tab/>
        <w:t># TeX device-independ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DOCS = $(GUIDE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DOCS = $(GUIDEBOOK) man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P =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:</w:t>
        <w:tab/>
        <w:t>$(GUIDE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N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asic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. 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#tbl tmac.n Guidebook.mn | nroff | col -bx &gt;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rite sys$output "Guidebook.mn cannot be processed under V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 :</w:t>
        <w:tab/>
        <w:t>Guidebook.txt</w:t>
        <w:tab/>
        <w:tab/>
        <w:t># distributed version of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Guidebook.txt Gui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ancier output for those with ditroff, psdit and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.ps : 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#tbl tmac.n Guidebook.mn | ditroff | psdit &gt; Guidebook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rite sys$output "Guidebook.mn cannot be processed under V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ps :</w:t>
        <w:tab/>
        <w:t>Guidebook.dvi</w:t>
        <w:tab/>
        <w:tab/>
        <w:t># generated wit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tex is the same as Guidebook.mn but formatted with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he invocation command for LaTeX may vary in differen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o print Guidebook.dvi you need to use a suitable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LaTeX needs to be run twice; second pass uses Guidebook.aux made b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dvi : 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: $(ALL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N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</w:t>
        <w:tab/>
        <w:t>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</w:t>
        <w:tab/>
        <w:t>= HAC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T</w:t>
        <w:tab/>
        <w:t>=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NDIR 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NEXT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non-installation; raw man pages may be better tha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NCREATE = copy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MANCREATE = copy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MANCREATE = copy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RMANCREATE = copy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AMEMANCREATE = nroff -man nethack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VMANCREATE = nroff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GNMANCREATE = nroff -man dgn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CVRMANCREATE = nroff -man recover.6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$(GAMEMANCREATE) $(MANDIR)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$(LEVMANCREATE) $(MANDIR)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$(DGNMANCREATE) $(MANDIR)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$(RCVRMANCREATE) $(MANDIR)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f$search("Guidebook.")   .nes."" then  delete Guidebook.;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f$search("Guidebook.ps") .nes."" then  delete Guidebook.ps;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f$search("Guidebook.dvi").nes."" then  delete Guidebook.dvi;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f$search("Guidebook.aux").nes."" then  delete Guidebook.aux;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f$search("Guidebook.log").nes."" then  delete Guidebook.log;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