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49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05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43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81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86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9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23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18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413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4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2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94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87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