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994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066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174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274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600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078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400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586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64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834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140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813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575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910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667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