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39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271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389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419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160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723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192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574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113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105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653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799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71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