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314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3135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531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42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548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731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564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742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675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228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192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957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168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09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142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64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811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