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877265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758091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157460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809544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553332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649610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186290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026997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461530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229567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57908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08707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769150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527649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787393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683765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300125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