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1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84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260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285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5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1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61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18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66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28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16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2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7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756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999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