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not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 of the future mail is part of the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n't send mails once gforge is defini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te of the release is mark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Lo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/-/blob/v3.29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 and the tgz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rf /tmp/pysimgrid &amp;&amp; mkdir /tmp/pysimgrid &amp;&amp; cp dist/simgrid-*.tar.gz /tmp/py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https://sympa.inria.fr/sympa/review/simgrid-commun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bian/control: s/simgrid3.XX/simgrid3.XY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stable branch to github to rebuild and push the stable Dock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wnloads the latest tag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it was done automatically at some point, make sure that it's really the latest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ings get sometimes out of synch to the point that the github action re-build the previou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just rerun the docker-stable action. Nothing should have been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ing the same manually: cd tools/docker &amp;&amp; make stable &amp;&amp; make tuto-s4u tuto-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o-mc is not based on simgrid/stable but rebuilds from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simgrid/stable image to the .gitlab-ci.ym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4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mp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include/xbt/base.h: Introduce the next XBT_ATTRIB_DEPRECATED_v???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enerate the unstable docker with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ing sema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 is a nam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NOT announced publicly, nor re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process from ours, when 4 release a year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