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470988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725978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6497741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2885799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